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A Laboratory Class Exploring Microbial Diversity and Evolution Using Online Databases, the Biology Workbench, and Phylogenetics Software</w:t>
      </w:r>
    </w:p>
    <w:p>
      <w:pPr>
        <w:pStyle w:val="Normal"/>
        <w:rPr>
          <w:rFonts w:ascii="Lucida Grande" w:hAnsi="Lucida Grande" w:cs="Lucida Grande"/>
          <w:color w:val="000000"/>
          <w:sz w:val="26"/>
        </w:rPr>
      </w:pPr>
      <w:r>
        <w:rPr>
          <w:rFonts w:cs="Lucida Grande" w:ascii="Lucida Grande" w:hAnsi="Lucida Grande"/>
          <w:color w:val="000000"/>
          <w:sz w:val="26"/>
        </w:rPr>
        <w:t>Resource Type: Curriculum: Laboratory</w:t>
      </w:r>
    </w:p>
    <w:p>
      <w:pPr>
        <w:pStyle w:val="Normal"/>
        <w:rPr>
          <w:rFonts w:ascii="Lucida Grande" w:hAnsi="Lucida Grande" w:cs="Lucida Grande"/>
          <w:color w:val="000000"/>
          <w:sz w:val="26"/>
        </w:rPr>
      </w:pPr>
      <w:r>
        <w:rPr>
          <w:rFonts w:cs="Lucida Grande" w:ascii="Lucida Grande" w:hAnsi="Lucida Grande"/>
          <w:color w:val="000000"/>
          <w:sz w:val="26"/>
        </w:rPr>
        <w:t>Publication Date: 11/17/2005</w:t>
      </w:r>
    </w:p>
    <w:p>
      <w:pPr>
        <w:pStyle w:val="Normal"/>
        <w:rPr>
          <w:rFonts w:ascii="Lucida Grande" w:hAnsi="Lucida Grande" w:cs="Lucida Grande"/>
          <w:color w:val="000000"/>
          <w:sz w:val="26"/>
        </w:rPr>
      </w:pPr>
      <w:r>
        <w:rPr>
          <w:rFonts w:cs="Lucida Grande" w:ascii="Lucida Grande" w:hAnsi="Lucida Grande"/>
          <w:color w:val="000000"/>
          <w:sz w:val="26"/>
        </w:rPr>
        <w:t>Authors</w:t>
      </w:r>
    </w:p>
    <w:p>
      <w:pPr>
        <w:pStyle w:val="Normal"/>
        <w:rPr>
          <w:rFonts w:ascii="Lucida Grande" w:hAnsi="Lucida Grande" w:cs="Lucida Grande"/>
          <w:color w:val="000000"/>
          <w:sz w:val="26"/>
        </w:rPr>
      </w:pPr>
      <w:r>
        <w:rPr>
          <w:rFonts w:cs="Lucida Grande" w:ascii="Lucida Grande" w:hAnsi="Lucida Grande"/>
          <w:color w:val="000000"/>
          <w:sz w:val="26"/>
        </w:rPr>
        <w:t>Sarah Boomer</w:t>
      </w:r>
    </w:p>
    <w:p>
      <w:pPr>
        <w:pStyle w:val="Normal"/>
        <w:rPr>
          <w:rFonts w:ascii="Lucida Grande" w:hAnsi="Lucida Grande" w:cs="Lucida Grande"/>
          <w:color w:val="000000"/>
          <w:sz w:val="26"/>
        </w:rPr>
      </w:pPr>
      <w:r>
        <w:rPr>
          <w:rFonts w:cs="Lucida Grande" w:ascii="Lucida Grande" w:hAnsi="Lucida Grande"/>
          <w:color w:val="000000"/>
          <w:sz w:val="26"/>
        </w:rPr>
        <w:t>Natural Sciences and Math</w:t>
      </w:r>
    </w:p>
    <w:p>
      <w:pPr>
        <w:pStyle w:val="Normal"/>
        <w:rPr>
          <w:rFonts w:ascii="Lucida Grande" w:hAnsi="Lucida Grande" w:cs="Lucida Grande"/>
          <w:color w:val="000000"/>
          <w:sz w:val="26"/>
        </w:rPr>
      </w:pPr>
      <w:r>
        <w:rPr>
          <w:rFonts w:cs="Lucida Grande" w:ascii="Lucida Grande" w:hAnsi="Lucida Grande"/>
          <w:color w:val="000000"/>
          <w:sz w:val="26"/>
        </w:rPr>
        <w:t>Western Oregon University</w:t>
      </w:r>
    </w:p>
    <w:p>
      <w:pPr>
        <w:pStyle w:val="Normal"/>
        <w:rPr>
          <w:rFonts w:ascii="Lucida Grande" w:hAnsi="Lucida Grande" w:cs="Lucida Grande"/>
          <w:color w:val="000000"/>
          <w:sz w:val="26"/>
        </w:rPr>
      </w:pPr>
      <w:r>
        <w:rPr>
          <w:rFonts w:cs="Lucida Grande" w:ascii="Lucida Grande" w:hAnsi="Lucida Grande"/>
          <w:color w:val="000000"/>
          <w:sz w:val="26"/>
        </w:rPr>
        <w:t>Monmouth, Oregon 97361</w:t>
      </w:r>
    </w:p>
    <w:p>
      <w:pPr>
        <w:pStyle w:val="Normal"/>
        <w:rPr>
          <w:rFonts w:ascii="Lucida Grande" w:hAnsi="Lucida Grande" w:cs="Lucida Grande"/>
          <w:color w:val="000000"/>
          <w:sz w:val="26"/>
        </w:rPr>
      </w:pPr>
      <w:r>
        <w:rPr>
          <w:rFonts w:cs="Lucida Grande" w:ascii="Lucida Grande" w:hAnsi="Lucida Grande"/>
          <w:color w:val="000000"/>
          <w:sz w:val="26"/>
        </w:rPr>
        <w:t>USA</w:t>
      </w:r>
    </w:p>
    <w:p>
      <w:pPr>
        <w:pStyle w:val="Normal"/>
        <w:rPr>
          <w:rFonts w:ascii="Lucida Grande" w:hAnsi="Lucida Grande" w:cs="Lucida Grande"/>
          <w:color w:val="000000"/>
          <w:sz w:val="26"/>
        </w:rPr>
      </w:pPr>
      <w:r>
        <w:rPr>
          <w:rFonts w:cs="Lucida Grande" w:ascii="Lucida Grande" w:hAnsi="Lucida Grande"/>
          <w:color w:val="000000"/>
          <w:sz w:val="26"/>
        </w:rPr>
        <w:t>Email: boomers@wou.edu</w:t>
      </w:r>
    </w:p>
    <w:p>
      <w:pPr>
        <w:pStyle w:val="Normal"/>
        <w:rPr>
          <w:rFonts w:ascii="Lucida Grande" w:hAnsi="Lucida Grande" w:cs="Lucida Grande"/>
          <w:color w:val="000000"/>
          <w:sz w:val="26"/>
        </w:rPr>
      </w:pPr>
      <w:r>
        <w:rPr>
          <w:rFonts w:cs="Lucida Grande" w:ascii="Lucida Grande" w:hAnsi="Lucida Grande"/>
          <w:color w:val="000000"/>
          <w:sz w:val="26"/>
        </w:rPr>
        <w:t>Kelly Shipley</w:t>
      </w:r>
    </w:p>
    <w:p>
      <w:pPr>
        <w:pStyle w:val="Normal"/>
        <w:rPr>
          <w:rFonts w:ascii="Lucida Grande" w:hAnsi="Lucida Grande" w:cs="Lucida Grande"/>
          <w:color w:val="000000"/>
          <w:sz w:val="26"/>
        </w:rPr>
      </w:pPr>
      <w:r>
        <w:rPr>
          <w:rFonts w:cs="Lucida Grande" w:ascii="Lucida Grande" w:hAnsi="Lucida Grande"/>
          <w:color w:val="000000"/>
          <w:sz w:val="26"/>
        </w:rPr>
        <w:t>Western Oregon University</w:t>
      </w:r>
    </w:p>
    <w:p>
      <w:pPr>
        <w:pStyle w:val="Normal"/>
        <w:rPr>
          <w:rFonts w:ascii="Lucida Grande" w:hAnsi="Lucida Grande" w:cs="Lucida Grande"/>
          <w:color w:val="000000"/>
          <w:sz w:val="26"/>
        </w:rPr>
      </w:pPr>
      <w:r>
        <w:rPr>
          <w:rFonts w:cs="Lucida Grande" w:ascii="Lucida Grande" w:hAnsi="Lucida Grande"/>
          <w:color w:val="000000"/>
          <w:sz w:val="26"/>
        </w:rPr>
        <w:t>Monmouth, Oregon 97361</w:t>
      </w:r>
    </w:p>
    <w:p>
      <w:pPr>
        <w:pStyle w:val="Normal"/>
        <w:rPr>
          <w:rFonts w:ascii="Lucida Grande" w:hAnsi="Lucida Grande" w:cs="Lucida Grande"/>
          <w:color w:val="000000"/>
          <w:sz w:val="26"/>
        </w:rPr>
      </w:pPr>
      <w:r>
        <w:rPr>
          <w:rFonts w:cs="Lucida Grande" w:ascii="Lucida Grande" w:hAnsi="Lucida Grande"/>
          <w:color w:val="000000"/>
          <w:sz w:val="26"/>
        </w:rPr>
        <w:t>USA</w:t>
      </w:r>
    </w:p>
    <w:p>
      <w:pPr>
        <w:pStyle w:val="Normal"/>
        <w:rPr>
          <w:rFonts w:ascii="Lucida Grande" w:hAnsi="Lucida Grande" w:cs="Lucida Grande"/>
          <w:color w:val="000000"/>
          <w:sz w:val="26"/>
        </w:rPr>
      </w:pPr>
      <w:r>
        <w:rPr>
          <w:rFonts w:cs="Lucida Grande" w:ascii="Lucida Grande" w:hAnsi="Lucida Grande"/>
          <w:color w:val="000000"/>
          <w:sz w:val="26"/>
        </w:rPr>
        <w:t>Email: shipleyk@wou.edu</w:t>
      </w:r>
    </w:p>
    <w:p>
      <w:pPr>
        <w:pStyle w:val="Normal"/>
        <w:rPr>
          <w:rFonts w:ascii="Lucida Grande" w:hAnsi="Lucida Grande" w:cs="Lucida Grande"/>
          <w:color w:val="000000"/>
          <w:sz w:val="26"/>
        </w:rPr>
      </w:pPr>
      <w:r>
        <w:rPr>
          <w:rFonts w:cs="Lucida Grande" w:ascii="Lucida Grande" w:hAnsi="Lucida Grande"/>
          <w:color w:val="000000"/>
          <w:sz w:val="26"/>
        </w:rPr>
        <w:t>Bryan Dutton</w:t>
      </w:r>
    </w:p>
    <w:p>
      <w:pPr>
        <w:pStyle w:val="Normal"/>
        <w:rPr>
          <w:rFonts w:ascii="Lucida Grande" w:hAnsi="Lucida Grande" w:cs="Lucida Grande"/>
          <w:color w:val="000000"/>
          <w:sz w:val="26"/>
        </w:rPr>
      </w:pPr>
      <w:r>
        <w:rPr>
          <w:rFonts w:cs="Lucida Grande" w:ascii="Lucida Grande" w:hAnsi="Lucida Grande"/>
          <w:color w:val="000000"/>
          <w:sz w:val="26"/>
        </w:rPr>
        <w:t>Natural Sciences and Math</w:t>
      </w:r>
    </w:p>
    <w:p>
      <w:pPr>
        <w:pStyle w:val="Normal"/>
        <w:rPr>
          <w:rFonts w:ascii="Lucida Grande" w:hAnsi="Lucida Grande" w:cs="Lucida Grande"/>
          <w:color w:val="000000"/>
          <w:sz w:val="26"/>
        </w:rPr>
      </w:pPr>
      <w:r>
        <w:rPr>
          <w:rFonts w:cs="Lucida Grande" w:ascii="Lucida Grande" w:hAnsi="Lucida Grande"/>
          <w:color w:val="000000"/>
          <w:sz w:val="26"/>
        </w:rPr>
        <w:t>Western Oregon University</w:t>
      </w:r>
    </w:p>
    <w:p>
      <w:pPr>
        <w:pStyle w:val="Normal"/>
        <w:rPr>
          <w:rFonts w:ascii="Lucida Grande" w:hAnsi="Lucida Grande" w:cs="Lucida Grande"/>
          <w:color w:val="000000"/>
          <w:sz w:val="26"/>
        </w:rPr>
      </w:pPr>
      <w:r>
        <w:rPr>
          <w:rFonts w:cs="Lucida Grande" w:ascii="Lucida Grande" w:hAnsi="Lucida Grande"/>
          <w:color w:val="000000"/>
          <w:sz w:val="26"/>
        </w:rPr>
        <w:t>Monmouth, OR 97361</w:t>
      </w:r>
    </w:p>
    <w:p>
      <w:pPr>
        <w:pStyle w:val="Normal"/>
        <w:rPr>
          <w:rFonts w:ascii="Lucida Grande" w:hAnsi="Lucida Grande" w:cs="Lucida Grande"/>
          <w:color w:val="000000"/>
          <w:sz w:val="26"/>
        </w:rPr>
      </w:pPr>
      <w:r>
        <w:rPr>
          <w:rFonts w:cs="Lucida Grande" w:ascii="Lucida Grande" w:hAnsi="Lucida Grande"/>
          <w:color w:val="000000"/>
          <w:sz w:val="26"/>
        </w:rPr>
        <w:t>USA</w:t>
      </w:r>
    </w:p>
    <w:p>
      <w:pPr>
        <w:pStyle w:val="Normal"/>
        <w:rPr>
          <w:rFonts w:ascii="Lucida Grande" w:hAnsi="Lucida Grande" w:cs="Lucida Grande"/>
          <w:color w:val="000000"/>
          <w:sz w:val="26"/>
        </w:rPr>
      </w:pPr>
      <w:r>
        <w:rPr>
          <w:rFonts w:cs="Lucida Grande" w:ascii="Lucida Grande" w:hAnsi="Lucida Grande"/>
          <w:color w:val="000000"/>
          <w:sz w:val="26"/>
        </w:rPr>
        <w:t>Email: duttonb@wou.edu</w:t>
      </w:r>
    </w:p>
    <w:p>
      <w:pPr>
        <w:pStyle w:val="Normal"/>
        <w:rPr>
          <w:rFonts w:ascii="Lucida Grande" w:hAnsi="Lucida Grande" w:cs="Lucida Grande"/>
          <w:color w:val="000000"/>
          <w:sz w:val="26"/>
        </w:rPr>
      </w:pPr>
      <w:r>
        <w:rPr>
          <w:rFonts w:cs="Lucida Grande" w:ascii="Lucida Grande" w:hAnsi="Lucida Grande"/>
          <w:color w:val="000000"/>
          <w:sz w:val="26"/>
        </w:rPr>
        <w:t>Daniel Lodge</w:t>
      </w:r>
    </w:p>
    <w:p>
      <w:pPr>
        <w:pStyle w:val="Normal"/>
        <w:rPr>
          <w:rFonts w:ascii="Lucida Grande" w:hAnsi="Lucida Grande" w:cs="Lucida Grande"/>
          <w:color w:val="000000"/>
          <w:sz w:val="26"/>
        </w:rPr>
      </w:pPr>
      <w:r>
        <w:rPr>
          <w:rFonts w:cs="Lucida Grande" w:ascii="Lucida Grande" w:hAnsi="Lucida Grande"/>
          <w:color w:val="000000"/>
          <w:sz w:val="26"/>
        </w:rPr>
        <w:t>University of Oregon</w:t>
      </w:r>
    </w:p>
    <w:p>
      <w:pPr>
        <w:pStyle w:val="Normal"/>
        <w:rPr>
          <w:rFonts w:ascii="Lucida Grande" w:hAnsi="Lucida Grande" w:cs="Lucida Grande"/>
          <w:color w:val="000000"/>
          <w:sz w:val="26"/>
        </w:rPr>
      </w:pPr>
      <w:r>
        <w:rPr>
          <w:rFonts w:cs="Lucida Grande" w:ascii="Lucida Grande" w:hAnsi="Lucida Grande"/>
          <w:color w:val="000000"/>
          <w:sz w:val="26"/>
        </w:rPr>
        <w:t>Corvallis, Oregon 97331</w:t>
      </w:r>
    </w:p>
    <w:p>
      <w:pPr>
        <w:pStyle w:val="Normal"/>
        <w:rPr>
          <w:rFonts w:ascii="Lucida Grande" w:hAnsi="Lucida Grande" w:cs="Lucida Grande"/>
          <w:color w:val="000000"/>
          <w:sz w:val="26"/>
        </w:rPr>
      </w:pPr>
      <w:r>
        <w:rPr>
          <w:rFonts w:cs="Lucida Grande" w:ascii="Lucida Grande" w:hAnsi="Lucida Grande"/>
          <w:color w:val="000000"/>
          <w:sz w:val="26"/>
        </w:rPr>
        <w:t>USA</w:t>
      </w:r>
    </w:p>
    <w:p>
      <w:pPr>
        <w:pStyle w:val="Normal"/>
        <w:rPr>
          <w:rFonts w:ascii="Lucida Grande" w:hAnsi="Lucida Grande" w:cs="Lucida Grande"/>
          <w:color w:val="000000"/>
          <w:sz w:val="26"/>
        </w:rPr>
      </w:pPr>
      <w:r>
        <w:rPr>
          <w:rFonts w:cs="Lucida Grande" w:ascii="Lucida Grande" w:hAnsi="Lucida Grande"/>
          <w:color w:val="000000"/>
          <w:sz w:val="26"/>
        </w:rPr>
        <w:t>Email: lodge@engr.orst.edu</w:t>
      </w:r>
    </w:p>
    <w:p>
      <w:pPr>
        <w:pStyle w:val="Normal"/>
        <w:rPr>
          <w:rFonts w:ascii="Lucida Grande" w:hAnsi="Lucida Grande" w:cs="Lucida Grande"/>
          <w:color w:val="000000"/>
          <w:sz w:val="26"/>
        </w:rPr>
      </w:pPr>
      <w:r>
        <w:rPr>
          <w:rFonts w:cs="Lucida Grande" w:ascii="Lucida Grande" w:hAnsi="Lucida Grande"/>
          <w:color w:val="000000"/>
          <w:sz w:val="26"/>
        </w:rPr>
        <w:t>Abstract</w:t>
      </w:r>
    </w:p>
    <w:p>
      <w:pPr>
        <w:pStyle w:val="Normal"/>
        <w:rPr>
          <w:rFonts w:ascii="Lucida Grande" w:hAnsi="Lucida Grande" w:cs="Lucida Grande"/>
          <w:color w:val="000000"/>
          <w:sz w:val="26"/>
        </w:rPr>
      </w:pPr>
      <w:r>
        <w:rPr>
          <w:rFonts w:cs="Lucida Grande" w:ascii="Lucida Grande" w:hAnsi="Lucida Grande"/>
          <w:color w:val="000000"/>
          <w:sz w:val="26"/>
        </w:rPr>
        <w:t>Students assemble and align bacterial datasets using DNA information downloaded from the National Center for Biotechnology Information website and Biology Workbench. Specifically, they compare unknown original DNA sequences (from, in our case, hot spring communities) to a backbone of diverse bacterial control sequences representing 11 different phyla. Students use aligned datasets to obtain phylogenetic trees with Phylogenetic Analysis Using Parsimony. In performing this exercise, students form predictions about bacterial phylogenetic relationships, enhance their understanding of bacterial diversity, and better appreciate the large body of research about bacterial diversity using DNA information.</w:t>
      </w:r>
    </w:p>
    <w:p>
      <w:pPr>
        <w:pStyle w:val="Normal"/>
        <w:rPr>
          <w:rFonts w:ascii="Lucida Grande" w:hAnsi="Lucida Grande" w:cs="Lucida Grande"/>
          <w:color w:val="000000"/>
          <w:sz w:val="26"/>
        </w:rPr>
      </w:pPr>
      <w:r>
        <w:rPr>
          <w:rFonts w:cs="Lucida Grande" w:ascii="Lucida Grande" w:hAnsi="Lucida Grande"/>
          <w:color w:val="000000"/>
          <w:sz w:val="26"/>
        </w:rPr>
        <w:t>Activ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RODU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arning Objectives.</w:t>
      </w:r>
    </w:p>
    <w:p>
      <w:pPr>
        <w:pStyle w:val="Normal"/>
        <w:rPr>
          <w:rFonts w:ascii="Lucida Grande" w:hAnsi="Lucida Grande" w:cs="Lucida Grande"/>
          <w:color w:val="000000"/>
          <w:sz w:val="26"/>
        </w:rPr>
      </w:pPr>
      <w:r>
        <w:rPr>
          <w:rFonts w:cs="Lucida Grande" w:ascii="Lucida Grande" w:hAnsi="Lucida Grande"/>
          <w:color w:val="000000"/>
          <w:sz w:val="26"/>
        </w:rPr>
        <w:t>Upon completion of this activity, students will be able 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learn how molecular data is stored, annotated, and accessed through National Center for Biotechnology Information (NCBI) GenBank;</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have a broader understanding of bacterial diversity, emphasizing current research using DNA approach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be able to gather, assemble, and align a 16S rRNA gene dataset using online softwar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analyze phylogenetic trees using parsimony-based methods; an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understand and interpret phylogenetic trees to address microbiology classification issu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ackground.</w:t>
      </w:r>
    </w:p>
    <w:p>
      <w:pPr>
        <w:pStyle w:val="Normal"/>
        <w:rPr>
          <w:rFonts w:ascii="Lucida Grande" w:hAnsi="Lucida Grande" w:cs="Lucida Grande"/>
          <w:color w:val="000000"/>
          <w:sz w:val="26"/>
        </w:rPr>
      </w:pPr>
      <w:r>
        <w:rPr>
          <w:rFonts w:cs="Lucida Grande" w:ascii="Lucida Grande" w:hAnsi="Lucida Grande"/>
          <w:color w:val="000000"/>
          <w:sz w:val="26"/>
        </w:rPr>
        <w:t>This laboratory exercise has been carried out in a variety of formats at Western Oregon University and was included as one component of our poster about computational biology curriculum, “A Bioinformatics Course Emphasizing Molecular Microbial Diversity,” at the 2004 American Society for Microbiology General Meeting. Here, it received considerable attention from undergraduate microbiology instructors interested in developing comparable exercises and/or courses. Although an increasing body of literature exists about bioinformatics curricula for undergraduates, most is directed at genome or protein structure topics, typically emphasizing human or eukaryotic systems (2, 3, 5).</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s curriculum was first developed in 1998 as a 2-week unit for an advanced elective course, Molecular Biology. In 2000, it was integrated into a new elective course, Computational Biology/Bioinformatics, that also featured microbiology-driven genome and protein explorations (all curricula available online at http://www.wou.edu/~boomers/Bi301/comp04cover.htm). Finally, in 2002, this exercise was adapted for the laboratory component of General Microbiology, a course that all Biology majors at the university are required to take. This report presents the most basic version of the exercise, currently used for General Microbiology. Students complete this laboratory exercise during the final 2 weeks of the 10-week course, following extensive lectures about microbial diversity, ecology, metabolism, evolution, and genetics. Prior lectures importantly include a summary of Woese's 16S work (10). The course requires Brock Biology of Microorganisms (6), an invaluable resource for bacterial diversity, particularly during this exerci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same instructor (Boomer) who has developed lectures also runs the laboratory. Students receive all instructional materials at the beginning of the term, and these documents are provided electronically on in-lab computers. Prelab lecturing is limited to an overview of online tools and software function understanding, as summarized in lab handouts. This class requires two sessions, each 2 to 3 hours in duration. During the first laboratory session, students gather their control dataset using NCBI-GenBank (http://www.ncbi.nlm.nih.gov/), and upload all control sequences and unknowns to accounts on Biology Workbench (BW) (http://workbench.sdsc.edu/). During the second laboratory session, students align their datasets using BW-provided ClustalW (9), and then search and evaluate phylogenetic trees using Phylogenetic Analysis Using Parsimony (PAUP) (8).</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CEDU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terials.</w:t>
      </w:r>
    </w:p>
    <w:p>
      <w:pPr>
        <w:pStyle w:val="Normal"/>
        <w:rPr>
          <w:rFonts w:ascii="Lucida Grande" w:hAnsi="Lucida Grande" w:cs="Lucida Grande"/>
          <w:color w:val="000000"/>
          <w:sz w:val="26"/>
        </w:rPr>
      </w:pPr>
      <w:r>
        <w:rPr>
          <w:rFonts w:cs="Lucida Grande" w:ascii="Lucida Grande" w:hAnsi="Lucida Grande"/>
          <w:color w:val="000000"/>
          <w:sz w:val="26"/>
        </w:rPr>
        <w:t>This exercise should be run with no more than two people working together. Each pair nee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one computer with internet access and disk space for file storag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AUP, available for purchase at http://paup.csit.fsu.edu/ ($500 for 10 user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TreeView, freeware (http://taxonomy.zoology.gla.ac.uk/rod/treeview.htm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word-processing program (e.g., Microsoft Wor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rul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fore considering this exercise, instructors should understand several advanced phylogenetics concepts, two recommended resources for which are Molecular Evolution, A Phylogenetic Approach and Bioinformatics, A Practical Guide to the Analysis of Genes and Proteins (1, 7). Minimally, instructors should recognize how alignment tools work with an emphasis on ClustalW (9), distance versus discrete phylogenetic approaches (e.g., understanding that ClustalW invokes some simple distance methods and the PAUP protocol invokes discrete parsimony methods), tree searching methods (e.g., this protocol employs a heuristic approach), and basic tree terminology (e.g., this protocol generates unrooted, ultrametric trees with legends). The extent to which instructors teach advanced concepts should be at their discretion. For this General Microbiology exercise, students are only expected to understand basic principles included in provided handouts. For Computational Biology/Bioinformatics (in which Molecular Evolution, A Phylogenetic Approach is the course text), students are expected to fully master all advanced concepts for the phylogenetics un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or all of these exercises, we have made every effort to recommend stable resources given the ephemeral nature of many computer-based resources. These include NCBI, supported by the National Institutes of Health and the National Library of Medicine since 1988, and BW, supported by the San Diego Supercomputer Center and National Science Foundation since 1996. Where ClustalW can be used online at BW, the more computationally demanding PAUP software package must be purchased. Although Phylogeny Inference Package (PHYLIP) is available as a free package for online downloading (4), we have found it less user-friendly in terms of operation, instructional documentation, and maintenance because it is not provided through a commercial vendor. Baxevanis and Ouellette provide a useful summary and comparison of these two packages (1). Instructors who would prefer to adapt these curricula for PHYLIP have enough information to make appropriate decisions about parameter settings for alternative protocols. Given that PHYLIP encompasses over 30 different programs with hundreds of pages of online technical documentation links, discussing its operation is beyond the scope of this paper. It is also worth mentioning that some PHYLIP software (e.g., TreeDraw) is included on BW. Unfortunately, TreeDraw is a simplistic program that imports ClustalW's distance-based alignment data to produce a tree (notably lacking a legend). Although distance-based methods generate trees, they cannot compare with sophisticated discrete methods (e.g., parsimony or maximum likelihood, both of which are options on PAUP and PHYLIP) that retain alignment information and, in so doing, provide legend information that relates to actual nucleotide changes. In general, instructors need to be wary of phylogenetic software that can be run online as most represent distance-based methods that will typically result in a different and less-informative tre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 Version.</w:t>
      </w:r>
    </w:p>
    <w:p>
      <w:pPr>
        <w:pStyle w:val="Normal"/>
        <w:rPr>
          <w:rFonts w:ascii="Lucida Grande" w:hAnsi="Lucida Grande" w:cs="Lucida Grande"/>
          <w:color w:val="000000"/>
          <w:sz w:val="26"/>
        </w:rPr>
      </w:pPr>
      <w:r>
        <w:rPr>
          <w:rFonts w:cs="Lucida Grande" w:ascii="Lucida Grande" w:hAnsi="Lucida Grande"/>
          <w:color w:val="000000"/>
          <w:sz w:val="26"/>
        </w:rPr>
        <w:t>Student Handou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b Session One</w:t>
      </w:r>
    </w:p>
    <w:p>
      <w:pPr>
        <w:pStyle w:val="Normal"/>
        <w:rPr>
          <w:rFonts w:ascii="Lucida Grande" w:hAnsi="Lucida Grande" w:cs="Lucida Grande"/>
          <w:color w:val="000000"/>
          <w:sz w:val="26"/>
        </w:rPr>
      </w:pPr>
      <w:r>
        <w:rPr>
          <w:rFonts w:cs="Lucida Grande" w:ascii="Lucida Grande" w:hAnsi="Lucida Grande"/>
          <w:color w:val="000000"/>
          <w:sz w:val="26"/>
        </w:rPr>
        <w:t>Appendix 1. Lab session one procedures</w:t>
      </w:r>
    </w:p>
    <w:p>
      <w:pPr>
        <w:pStyle w:val="Normal"/>
        <w:rPr>
          <w:rFonts w:ascii="Lucida Grande" w:hAnsi="Lucida Grande" w:cs="Lucida Grande"/>
          <w:color w:val="000000"/>
          <w:sz w:val="26"/>
        </w:rPr>
      </w:pPr>
      <w:r>
        <w:rPr>
          <w:rFonts w:cs="Lucida Grande" w:ascii="Lucida Grande" w:hAnsi="Lucida Grande"/>
          <w:color w:val="000000"/>
          <w:sz w:val="26"/>
        </w:rPr>
        <w:t>Appendix 2. NCBI control worksheet1</w:t>
      </w:r>
    </w:p>
    <w:p>
      <w:pPr>
        <w:pStyle w:val="Normal"/>
        <w:rPr>
          <w:rFonts w:ascii="Lucida Grande" w:hAnsi="Lucida Grande" w:cs="Lucida Grande"/>
          <w:color w:val="000000"/>
          <w:sz w:val="26"/>
        </w:rPr>
      </w:pPr>
      <w:r>
        <w:rPr>
          <w:rFonts w:cs="Lucida Grande" w:ascii="Lucida Grande" w:hAnsi="Lucida Grande"/>
          <w:color w:val="000000"/>
          <w:sz w:val="26"/>
        </w:rPr>
        <w:t>Appendix 3. Unknown sequences1</w:t>
      </w:r>
    </w:p>
    <w:p>
      <w:pPr>
        <w:pStyle w:val="Normal"/>
        <w:rPr>
          <w:rFonts w:ascii="Lucida Grande" w:hAnsi="Lucida Grande" w:cs="Lucida Grande"/>
          <w:color w:val="000000"/>
          <w:sz w:val="26"/>
        </w:rPr>
      </w:pPr>
      <w:r>
        <w:rPr>
          <w:rFonts w:cs="Lucida Grande" w:ascii="Lucida Grande" w:hAnsi="Lucida Grande"/>
          <w:color w:val="000000"/>
          <w:sz w:val="26"/>
        </w:rPr>
        <w:t>1These worksheets need to be available in an electronic or online form because students need to copy and paste into or from these documents during the lab exerci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b Session Two</w:t>
      </w:r>
    </w:p>
    <w:p>
      <w:pPr>
        <w:pStyle w:val="Normal"/>
        <w:rPr>
          <w:rFonts w:ascii="Lucida Grande" w:hAnsi="Lucida Grande" w:cs="Lucida Grande"/>
          <w:color w:val="000000"/>
          <w:sz w:val="26"/>
        </w:rPr>
      </w:pPr>
      <w:r>
        <w:rPr>
          <w:rFonts w:cs="Lucida Grande" w:ascii="Lucida Grande" w:hAnsi="Lucida Grande"/>
          <w:color w:val="000000"/>
          <w:sz w:val="26"/>
        </w:rPr>
        <w:t>Appendix 4. Lab session two procedu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structor Version.</w:t>
      </w:r>
    </w:p>
    <w:p>
      <w:pPr>
        <w:pStyle w:val="Normal"/>
        <w:rPr>
          <w:rFonts w:ascii="Lucida Grande" w:hAnsi="Lucida Grande" w:cs="Lucida Grande"/>
          <w:color w:val="000000"/>
          <w:sz w:val="26"/>
        </w:rPr>
      </w:pPr>
      <w:r>
        <w:rPr>
          <w:rFonts w:cs="Lucida Grande" w:ascii="Lucida Grande" w:hAnsi="Lucida Grande"/>
          <w:color w:val="000000"/>
          <w:sz w:val="26"/>
        </w:rPr>
        <w:t>This class extends over two sessions, each 2 to 3 hours in duration. In our course, students have been required to use computers throughout lab to generate reports and during lecture to research genomes and epidemics using online tools and resources (including NCBI). Although students typically take 2 hours to complete these exercises, students lacking comparable experience should be provided 3 hours. If students have not been exposed to information about microbial diversity and Woese's 16S-based approach, an additional hour of lecture time should be developed to address these topic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structors with no experience using any of these resources or tools should spend 3 to 5 hours understanding NCBI data and this dataset, working with Biology Workbench, and mastering PAUP operation. Although instructors are encouraged to use this all-purpose 16S dataset and provided controls, they should explore creating their own datasets, if only because it provides good experience for mastering lab concepts and procedures. Minimally, instructors can vary provided controls by selecting alternative 16S bacterial sequences directly from GenBank, cutting and pasting raw sequences as Word files to students without names includ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taset Findings</w:t>
      </w:r>
    </w:p>
    <w:p>
      <w:pPr>
        <w:pStyle w:val="Normal"/>
        <w:rPr>
          <w:rFonts w:ascii="Lucida Grande" w:hAnsi="Lucida Grande" w:cs="Lucida Grande"/>
          <w:color w:val="000000"/>
          <w:sz w:val="26"/>
        </w:rPr>
      </w:pPr>
      <w:r>
        <w:rPr>
          <w:rFonts w:cs="Lucida Grande" w:ascii="Lucida Grande" w:hAnsi="Lucida Grande"/>
          <w:color w:val="000000"/>
          <w:sz w:val="26"/>
        </w:rPr>
        <w:t>Using NCBI-GenBank, students should be able to solve the GenInfo Identifier sequence information number (GI#), Kingdom-Phylum, and Genus-Species for each accession number. Some students are confused by GenBank annotations for Kingdom-Phylum and will record different levels of classification. GenBank taxonomists also use some terminology that is not consistent with some undergraduate textbooks (e.g., firmicutes instead of gram positive). Given that some sequences represent uncultured environmental DNA-only samples, this terminology often appears, generating additional questions about proper naming. Lastly, GenBank annotations do not always contain obvious references to the actual sample source, metabolism, or ecology of the isolate. Thus, completing the final column of requested data requires that students perform some detective work, searching the publication or project title, the abstract link (if available), or their textbook. The Instructor Dataset Key (Appendix 5) indicates summary information for each accession number based on information available on NCBI: GI#, Classification, Genus-Species Name, Publication or Project Title, and Key Points from the Abstract (if available). In the last column of this key, comments are provided on whether students will have to consult their text. This key should be viewed as highly exhaustive, with typical students recording only a subset of the requested information. For example, students often recognize that Pseudomonas (accession number U71007) is a chemotroph, but do not specify that it degrades hydrocarbons, an important metabolic skill for bioremediation applications. In terms of providing predictions about the relationships of control sequences, students often erroneously predict that phylogeny follows metabolism (e.g., they may incorrectly predict that all phototrophs will cluster together). Students may also propose that the tree will follow cell structure or morphology which, in some cases, will be supported (e.g., gram positives, a coherent phylum, should form a common clust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ppendix 5. Instructor dataset ke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ploaded Dataset Check</w:t>
      </w:r>
    </w:p>
    <w:p>
      <w:pPr>
        <w:pStyle w:val="Normal"/>
        <w:rPr>
          <w:rFonts w:ascii="Lucida Grande" w:hAnsi="Lucida Grande" w:cs="Lucida Grande"/>
          <w:color w:val="000000"/>
          <w:sz w:val="26"/>
        </w:rPr>
      </w:pPr>
      <w:r>
        <w:rPr>
          <w:rFonts w:cs="Lucida Grande" w:ascii="Lucida Grande" w:hAnsi="Lucida Grande"/>
          <w:color w:val="000000"/>
          <w:sz w:val="26"/>
        </w:rPr>
        <w:t>Students typically encounter initial difficulties working with Biology Workbench, forgetting to select correct sessions, projects, or programs, and, during Ndjinn database searching, failing to select the GenBank Bacterial Sequences (GBBCT) database. Instructors should, minimally, confirm that students have correctly loaded all dataset members before the next lab session. A sample of the expected dataset printout is shown in Fig. 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G. 1. Expected dataset printo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ignment Data</w:t>
      </w:r>
    </w:p>
    <w:p>
      <w:pPr>
        <w:pStyle w:val="Normal"/>
        <w:rPr>
          <w:rFonts w:ascii="Lucida Grande" w:hAnsi="Lucida Grande" w:cs="Lucida Grande"/>
          <w:color w:val="000000"/>
          <w:sz w:val="26"/>
        </w:rPr>
      </w:pPr>
      <w:r>
        <w:rPr>
          <w:rFonts w:cs="Lucida Grande" w:ascii="Lucida Grande" w:hAnsi="Lucida Grande"/>
          <w:color w:val="000000"/>
          <w:sz w:val="26"/>
        </w:rPr>
        <w:t>In addition to needing some reminders about session, project, and program selection, students may have questions about ClustalW settings options, none of which are changed from default. Minimally, instructors should confirm that students have correctly aligned the dataset. A sample of the expected alignment printout (page 1 only, as requested from students) is shown in Fig. 2. Instructors should confirm that the complete dataset appears on the top of the page. They should also note that the order of the dataset has changed, a result of ClustalW alignment algorithms ranking each member by similarity. Students may note this and ask wh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G. 2. Expected alignment printo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UP Analysis and TreeView</w:t>
      </w:r>
    </w:p>
    <w:p>
      <w:pPr>
        <w:pStyle w:val="Normal"/>
        <w:rPr>
          <w:rFonts w:ascii="Lucida Grande" w:hAnsi="Lucida Grande" w:cs="Lucida Grande"/>
          <w:color w:val="000000"/>
          <w:sz w:val="26"/>
        </w:rPr>
      </w:pPr>
      <w:r>
        <w:rPr>
          <w:rFonts w:cs="Lucida Grande" w:ascii="Lucida Grande" w:hAnsi="Lucida Grande"/>
          <w:color w:val="000000"/>
          <w:sz w:val="26"/>
        </w:rPr>
        <w:t>Students typically encounter initial difficulties working with PAUP, most often because they fail to precisely follow directions. To ameliorate frequent problems that arise during the targeted saving of the .tre file, it is strongly recommended that instructors carefully plan and assign the final destination address for these files, preferably a nonnetworked location. Instructors who use a shared network location need to be aware of the fact that different student teams could over-write one another’s files if they save using common names. An annotated sample of the two expected phylogenetic trees is shown in Fig. 3 and 4; Comic Sans text annotations represent genus names that students should have hand-written adjacent to respective accession numbers. Instructors may ask students to print out both trees and compare them for differences as part of the final discussion question. If this is done, students should note some discrepancies in the cluster that includes the Spiroche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G. 3. Expected phylogenetic tre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G. 4. Expected phylogenetic tre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terms of analyzing the final tree, discussion questions effectively lead students toward understanding basic phylogenetic concepts while reinforcing microbial diversity. After dealing with all the precise and complex information and procedures in this exercise, students are often surprised at how simple tree-based identification of each unknown is (question 1). The predicted identity of each unknown can be deduced by examining the closest neighbor. For example, unknown 1’s nearest neighbor is Chloroflexi (phylum)/Chloroflexus (genus), an anoxygenic phototroph. Unknown 2’s nearest neighbor is Cyanobacteria (phylum)/Anabaena (genus), an oxygenic phototroph. Unknown 3’s nearest neighbor is Proteobacteria (phylum)/Gluconobacter, a chemoheterotrophic acetic acid bacteriu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terms of question 2 (how genetically similar is each unknown to each of its nearest neighbors?), students will have to use rulers to measure the total horizontal line distance between each unknown and its nearest neighbor. They will then have to compare this value to the legend to determine how many nucleotide differences are represented by this line length. Typical mistakes encountered include: measuring both horizontal and vertical distances, and failing to convert line length to nucleotide distance using the legend length. The legend line corresponding to 10 nucleotides is approximately 1.7 to 1.8 mm. Given this, the approximate answers for each unknown are as follows: Unknown 1 is about 260 nucleotides different from Gluconobacter; Unknown 2 is about 150 nucleotides different from Chloroflexus, and Unknown 3 is about 70 nucleotides different from Anabaena. Using more sophisticated applications within PAUP and TreeView, it is possible to determine and print exact nucleotide differences between dataset members, but a discussion of these methods is beyond the scope of this repo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 responses to question 3 (Did your tree support all your predictions about the relationships between control bacteria? Explain. What does the tree suggest about how useful metabolism and ecology are in terms of phylogeny? What does the tree suggest about the evolution of photosynthesis, in particular?) will vary widely. If students have proposed metabolism-driven hypotheses (e.g., phototrophs will all cluster together), they should come to recognize that metabolic types are, in fact, widespread. For example, phototrophic microbes include distantly related gram positives (Heliobacterium), chemotrophic thermophiles (Chloroflexus), and Cyanobacteria (Synechococcus and Anabaena). If students have hypothesized that certain cell structures or shapes will form distinct groupings, they will observe varying results. For example, although bacteria with a gram-positive wall will cluster together, bacteria with a gram-negative wall are widely dispersed. Although Spirochete bacteria form a distinct cluster, other shapes (e.g., filaments and rods) are widely dispersed. One accurate prediction students may make is that all Proteobacteria will cluster together. Unfortunately, this selected dataset splits Proteobacteria into three regions (Alpha, Beta-Gamma, and Delta-Epsilon), a result of using a small and extremely diverse datase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afety Issues.</w:t>
      </w:r>
    </w:p>
    <w:p>
      <w:pPr>
        <w:pStyle w:val="Normal"/>
        <w:rPr>
          <w:rFonts w:ascii="Lucida Grande" w:hAnsi="Lucida Grande" w:cs="Lucida Grande"/>
          <w:color w:val="000000"/>
          <w:sz w:val="26"/>
        </w:rPr>
      </w:pPr>
      <w:r>
        <w:rPr>
          <w:rFonts w:cs="Lucida Grande" w:ascii="Lucida Grande" w:hAnsi="Lucida Grande"/>
          <w:color w:val="000000"/>
          <w:sz w:val="26"/>
        </w:rPr>
        <w:t>No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SESSMENT and OUTCOM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ggestions for Assessment.</w:t>
      </w:r>
    </w:p>
    <w:p>
      <w:pPr>
        <w:pStyle w:val="Normal"/>
        <w:rPr>
          <w:rFonts w:ascii="Lucida Grande" w:hAnsi="Lucida Grande" w:cs="Lucida Grande"/>
          <w:color w:val="000000"/>
          <w:sz w:val="26"/>
        </w:rPr>
      </w:pPr>
      <w:r>
        <w:rPr>
          <w:rFonts w:cs="Lucida Grande" w:ascii="Lucida Grande" w:hAnsi="Lucida Grande"/>
          <w:color w:val="000000"/>
          <w:sz w:val="26"/>
        </w:rPr>
        <w:t>Student pairs turn in the following lab-generated assignments for grad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Control Dataset Worksheet (10 point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Biology Workbench Upload Summary Print-out (2 point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Aligned Data, page 1 only (2 point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Final Tree, including hand-labeling (6 points); an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5. Discussion (10 point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combined value of this assignment is 10% of the lab assignment grade (30/300 total poi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f these assignments, the Control Dataset defines the stage for all further data interpretation and should be graded the most carefully. Students should be rewarded for acute detective work in researching less obvious features of the sequences that regard source, ecology, and metabolism. For example, students who simply put should phrases like "environmental sample" instead of more advanced information (e.g., from Japanese oil reserve) should not receive full credit because a key element of this exercise is understanding the breadth of DNA-based research that is occurring in many unusual places around the wor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Final Tree and Discussion should also be checked carefully. The following point distribution is used: 3 points for question 2, 2 points for question 3, and 5 points for carefully discussing their hypotheses in light of actual tree da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t the end of the term, students are assessed via a written lab exam, with 10% (15/150 total points) covering this lab exercise. Students are asked a combination of multiple choice and short answer questions dealing with the function and purpose of key computational resources used in this exercise: NCBI, GenBank, BW, ClustalW, and PAUP. Although students are not asked to physically use computers during this exam, GenBank data record print-outs are provided and students are asked to analyze them for specific information (e.g., phylum, genus, sour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eld Testing.</w:t>
      </w:r>
    </w:p>
    <w:p>
      <w:pPr>
        <w:pStyle w:val="Normal"/>
        <w:rPr>
          <w:rFonts w:ascii="Lucida Grande" w:hAnsi="Lucida Grande" w:cs="Lucida Grande"/>
          <w:color w:val="000000"/>
          <w:sz w:val="26"/>
        </w:rPr>
      </w:pPr>
      <w:r>
        <w:rPr>
          <w:rFonts w:cs="Lucida Grande" w:ascii="Lucida Grande" w:hAnsi="Lucida Grande"/>
          <w:color w:val="000000"/>
          <w:sz w:val="26"/>
        </w:rPr>
        <w:t>Since being developed in 1998, approximately 100 junior- and senior-level undergraduate Biology majors have completed this curriculum. Of these, about 20 represent Molecular Biology students, 20 Computational Students, and 60 General Microbiology students. Most students (50 to 60%) were pursuing careers in the health sciences. The remaining students sought careers in secondary education and research (academic, government, or biotechnolog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 Data.</w:t>
      </w:r>
    </w:p>
    <w:p>
      <w:pPr>
        <w:pStyle w:val="Normal"/>
        <w:rPr>
          <w:rFonts w:ascii="Lucida Grande" w:hAnsi="Lucida Grande" w:cs="Lucida Grande"/>
          <w:color w:val="000000"/>
          <w:sz w:val="26"/>
        </w:rPr>
      </w:pPr>
      <w:r>
        <w:rPr>
          <w:rFonts w:cs="Lucida Grande" w:ascii="Lucida Grande" w:hAnsi="Lucida Grande"/>
          <w:color w:val="000000"/>
          <w:sz w:val="26"/>
        </w:rPr>
        <w:t>Since 2003, we have completed assessment of lab curricula in General Microbiology, which serves a maximum of 16 students per term. Twenty-two students rated this curriculum on a 10-point scale in Fall 2003 and Spring 2004, as summarized below:</w:t>
      </w:r>
    </w:p>
    <w:p>
      <w:pPr>
        <w:pStyle w:val="Normal"/>
        <w:rPr>
          <w:rFonts w:ascii="Lucida Grande" w:hAnsi="Lucida Grande" w:cs="Lucida Grande"/>
          <w:color w:val="000000"/>
          <w:sz w:val="26"/>
        </w:rPr>
      </w:pPr>
      <w:r>
        <w:rPr>
          <w:rFonts w:cs="Lucida Grande" w:ascii="Lucida Grande" w:hAnsi="Lucida Grande"/>
          <w:color w:val="000000"/>
          <w:sz w:val="26"/>
        </w:rPr>
        <w:t xml:space="preserve">Please rate the statement: This lab... </w:t>
        <w:tab/>
        <w:t>Average rating</w:t>
      </w:r>
    </w:p>
    <w:p>
      <w:pPr>
        <w:pStyle w:val="Normal"/>
        <w:rPr>
          <w:rFonts w:ascii="Lucida Grande" w:hAnsi="Lucida Grande" w:cs="Lucida Grande"/>
          <w:color w:val="000000"/>
          <w:sz w:val="26"/>
        </w:rPr>
      </w:pPr>
      <w:r>
        <w:rPr>
          <w:rFonts w:cs="Lucida Grande" w:ascii="Lucida Grande" w:hAnsi="Lucida Grande"/>
          <w:color w:val="000000"/>
          <w:sz w:val="26"/>
        </w:rPr>
        <w:t xml:space="preserve">made connections beyond microbiology. </w:t>
        <w:tab/>
        <w:t>7.75</w:t>
      </w:r>
    </w:p>
    <w:p>
      <w:pPr>
        <w:pStyle w:val="Normal"/>
        <w:rPr>
          <w:rFonts w:ascii="Lucida Grande" w:hAnsi="Lucida Grande" w:cs="Lucida Grande"/>
          <w:color w:val="000000"/>
          <w:sz w:val="26"/>
        </w:rPr>
      </w:pPr>
      <w:r>
        <w:rPr>
          <w:rFonts w:cs="Lucida Grande" w:ascii="Lucida Grande" w:hAnsi="Lucida Grande"/>
          <w:color w:val="000000"/>
          <w:sz w:val="26"/>
        </w:rPr>
        <w:t xml:space="preserve">improved my awareness of microbial diversity. </w:t>
        <w:tab/>
        <w:t>9</w:t>
      </w:r>
    </w:p>
    <w:p>
      <w:pPr>
        <w:pStyle w:val="Normal"/>
        <w:rPr>
          <w:rFonts w:ascii="Lucida Grande" w:hAnsi="Lucida Grande" w:cs="Lucida Grande"/>
          <w:color w:val="000000"/>
          <w:sz w:val="26"/>
        </w:rPr>
      </w:pPr>
      <w:r>
        <w:rPr>
          <w:rFonts w:cs="Lucida Grande" w:ascii="Lucida Grande" w:hAnsi="Lucida Grande"/>
          <w:color w:val="000000"/>
          <w:sz w:val="26"/>
        </w:rPr>
        <w:t xml:space="preserve">improved my interest in microbial diversity. </w:t>
        <w:tab/>
        <w:t>8.4</w:t>
      </w:r>
    </w:p>
    <w:p>
      <w:pPr>
        <w:pStyle w:val="Normal"/>
        <w:rPr>
          <w:rFonts w:ascii="Lucida Grande" w:hAnsi="Lucida Grande" w:cs="Lucida Grande"/>
          <w:color w:val="000000"/>
          <w:sz w:val="26"/>
        </w:rPr>
      </w:pPr>
      <w:r>
        <w:rPr>
          <w:rFonts w:cs="Lucida Grande" w:ascii="Lucida Grande" w:hAnsi="Lucida Grande"/>
          <w:color w:val="000000"/>
          <w:sz w:val="26"/>
        </w:rPr>
        <w:t xml:space="preserve">enhanced my interest in scientific research. </w:t>
        <w:tab/>
        <w:t>9.2</w:t>
      </w:r>
    </w:p>
    <w:p>
      <w:pPr>
        <w:pStyle w:val="Normal"/>
        <w:rPr>
          <w:rFonts w:ascii="Lucida Grande" w:hAnsi="Lucida Grande" w:cs="Lucida Grande"/>
          <w:color w:val="000000"/>
          <w:sz w:val="26"/>
        </w:rPr>
      </w:pPr>
      <w:r>
        <w:rPr>
          <w:rFonts w:cs="Lucida Grande" w:ascii="Lucida Grande" w:hAnsi="Lucida Grande"/>
          <w:color w:val="000000"/>
          <w:sz w:val="26"/>
        </w:rPr>
        <w:t xml:space="preserve">enhanced my ability to use computers. </w:t>
        <w:tab/>
        <w:t>7.6</w:t>
      </w:r>
    </w:p>
    <w:p>
      <w:pPr>
        <w:pStyle w:val="Normal"/>
        <w:rPr>
          <w:rFonts w:ascii="Lucida Grande" w:hAnsi="Lucida Grande" w:cs="Lucida Grande"/>
          <w:color w:val="000000"/>
          <w:sz w:val="26"/>
        </w:rPr>
      </w:pPr>
      <w:r>
        <w:rPr>
          <w:rFonts w:cs="Lucida Grande" w:ascii="Lucida Grande" w:hAnsi="Lucida Grande"/>
          <w:color w:val="000000"/>
          <w:sz w:val="26"/>
        </w:rPr>
        <w:t xml:space="preserve">exposed me to new technology. </w:t>
        <w:tab/>
        <w:t>9.3</w:t>
      </w:r>
    </w:p>
    <w:p>
      <w:pPr>
        <w:pStyle w:val="Normal"/>
        <w:rPr>
          <w:rFonts w:ascii="Lucida Grande" w:hAnsi="Lucida Grande" w:cs="Lucida Grande"/>
          <w:color w:val="000000"/>
          <w:sz w:val="26"/>
        </w:rPr>
      </w:pPr>
      <w:r>
        <w:rPr>
          <w:rFonts w:cs="Lucida Grande" w:ascii="Lucida Grande" w:hAnsi="Lucida Grande"/>
          <w:color w:val="000000"/>
          <w:sz w:val="26"/>
        </w:rPr>
        <w:t xml:space="preserve">enhanced my organizational skills. </w:t>
        <w:tab/>
        <w:t>7.7</w:t>
      </w:r>
    </w:p>
    <w:p>
      <w:pPr>
        <w:pStyle w:val="Normal"/>
        <w:rPr>
          <w:rFonts w:ascii="Lucida Grande" w:hAnsi="Lucida Grande" w:cs="Lucida Grande"/>
          <w:color w:val="000000"/>
          <w:sz w:val="26"/>
        </w:rPr>
      </w:pPr>
      <w:r>
        <w:rPr>
          <w:rFonts w:cs="Lucida Grande" w:ascii="Lucida Grande" w:hAnsi="Lucida Grande"/>
          <w:color w:val="000000"/>
          <w:sz w:val="26"/>
        </w:rPr>
        <w:t xml:space="preserve">enhanced my writing skills. </w:t>
        <w:tab/>
        <w:t>6.4</w:t>
      </w:r>
    </w:p>
    <w:p>
      <w:pPr>
        <w:pStyle w:val="Normal"/>
        <w:rPr>
          <w:rFonts w:ascii="Lucida Grande" w:hAnsi="Lucida Grande" w:cs="Lucida Grande"/>
          <w:color w:val="000000"/>
          <w:sz w:val="26"/>
        </w:rPr>
      </w:pPr>
      <w:r>
        <w:rPr>
          <w:rFonts w:cs="Lucida Grande" w:ascii="Lucida Grande" w:hAnsi="Lucida Grande"/>
          <w:color w:val="000000"/>
          <w:sz w:val="26"/>
        </w:rPr>
        <w:t xml:space="preserve">My overall rating of this lab is </w:t>
        <w:tab/>
        <w:t>9</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PPLEMENTARY MATERI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ssible Modification.</w:t>
      </w:r>
    </w:p>
    <w:p>
      <w:pPr>
        <w:pStyle w:val="Normal"/>
        <w:rPr>
          <w:rFonts w:ascii="Lucida Grande" w:hAnsi="Lucida Grande" w:cs="Lucida Grande"/>
          <w:color w:val="000000"/>
          <w:sz w:val="26"/>
        </w:rPr>
      </w:pPr>
      <w:r>
        <w:rPr>
          <w:rFonts w:cs="Lucida Grande" w:ascii="Lucida Grande" w:hAnsi="Lucida Grande"/>
          <w:color w:val="000000"/>
          <w:sz w:val="26"/>
        </w:rPr>
        <w:t>This exercise can be modified in many ways, some based on direct experience running more advanced versions of this exercise in other courses. As previously suggested, instructors can use these procedures to develop alternative datasets and unknowns to address different questions in microbiology. For example, we have developed specific new datasets and trees that examine the phylogenetic relationships between different metabolic groups (e.g., only photosynthetic bacteria, nitrogen cycling bacteria, sulfur cycling bacteria, etc.). Similar datasets could be developed to address epidemiological issues using viruses or pathogenic bacterial datasets. In addition to dataset modifications, we have provided two additional modifications for instructors who either have less or more time to devote to this topic.</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horter Modification</w:t>
      </w:r>
    </w:p>
    <w:p>
      <w:pPr>
        <w:pStyle w:val="Normal"/>
        <w:rPr>
          <w:rFonts w:ascii="Lucida Grande" w:hAnsi="Lucida Grande" w:cs="Lucida Grande"/>
          <w:color w:val="000000"/>
          <w:sz w:val="26"/>
        </w:rPr>
      </w:pPr>
      <w:r>
        <w:rPr>
          <w:rFonts w:cs="Lucida Grande" w:ascii="Lucida Grande" w:hAnsi="Lucida Grande"/>
          <w:color w:val="000000"/>
          <w:sz w:val="26"/>
        </w:rPr>
        <w:t>For instructors who do not have adequate time or PAUP software licenses, it is possible to provide students with just a final tree (showing accession or GI numbers and a legend) and have them use NCBI-GenBank to solve the dataset and interpret the unknowns (i.e., completing the Control Dataset Worksheet and the Discussion as written). This exercise has been effectively run with both undergraduate biology majors, as well as adapted for online distance-education curriculum for secondary science teachers and precollege stud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onger Modification</w:t>
      </w:r>
    </w:p>
    <w:p>
      <w:pPr>
        <w:pStyle w:val="Normal"/>
        <w:rPr>
          <w:rFonts w:ascii="Lucida Grande" w:hAnsi="Lucida Grande" w:cs="Lucida Grande"/>
          <w:color w:val="000000"/>
          <w:sz w:val="26"/>
        </w:rPr>
      </w:pPr>
      <w:r>
        <w:rPr>
          <w:rFonts w:cs="Lucida Grande" w:ascii="Lucida Grande" w:hAnsi="Lucida Grande"/>
          <w:color w:val="000000"/>
          <w:sz w:val="26"/>
        </w:rPr>
        <w:t>As has been done in our Computational Biology/Bioinformatics Course (Biology 301), students can fully develop and analyze their own datasets to address a microbiological question that interests them. A summary of microbiology-driven projects students have undertaken in this course is included in Appendix 6. Although meaningful, this exercise is extremely challenging and should only be attempted with senior-level biology majors and by instructors with advanced training in phylogenetic analysis. Common student mistakes include choosing nonhomologous sequences (e.g., mixing hemagglutinin and neuraminidase sequences during an influenza project), and including variable-length sequences (e.g., mixing full-length 1,500 base pair sequences, 200 to 300 base pair PCR products, and whole genome entries). Including and emphasizing these parameters on dataset-building worksheets will help. Instructors who embark on this project should give students four to six additional lab sessions to research and select chosen projects and datasets. In our full course, we spend 4 weeks (eight full labs) on this project, requiring that students include and analyze relevant protein structure data alongside their alignments and final tre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 summary of microbiology-driven projects</w:t>
      </w:r>
    </w:p>
    <w:p>
      <w:pPr>
        <w:pStyle w:val="Normal"/>
        <w:rPr>
          <w:rFonts w:ascii="Lucida Grande" w:hAnsi="Lucida Grande" w:cs="Lucida Grande"/>
          <w:color w:val="000000"/>
          <w:sz w:val="26"/>
        </w:rPr>
      </w:pPr>
      <w:r>
        <w:rPr>
          <w:rFonts w:cs="Lucida Grande" w:ascii="Lucida Grande" w:hAnsi="Lucida Grande"/>
          <w:color w:val="000000"/>
          <w:sz w:val="26"/>
        </w:rPr>
        <w:t>Appendix 6. Computational projec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cknowledgments.</w:t>
      </w:r>
    </w:p>
    <w:p>
      <w:pPr>
        <w:pStyle w:val="Normal"/>
        <w:rPr>
          <w:rFonts w:ascii="Lucida Grande" w:hAnsi="Lucida Grande" w:cs="Lucida Grande"/>
          <w:color w:val="000000"/>
          <w:sz w:val="26"/>
        </w:rPr>
      </w:pPr>
      <w:r>
        <w:rPr>
          <w:rFonts w:cs="Lucida Grande" w:ascii="Lucida Grande" w:hAnsi="Lucida Grande"/>
          <w:color w:val="000000"/>
          <w:sz w:val="26"/>
        </w:rPr>
        <w:t>This work was supported, in part, by an National Science Foundation Microbial Observatories/Research at Undergraduate Institute grant (NSF-MO/RUI 0237167).</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feren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Baxevanis, A. D., and B. F. F. Ouellette. 1998. Bioinformatics, a practical guide to the analysis of genes and proteins, 1st ed. John Wiley and Sons, Inc., New York, N.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Campbell, A. M. 2003. Public access for teaching genomics, proteomics, and bioinformatics. Cell. Biol. Educ. 2:98-111.</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Cohen, J. 2003. Guidelines for establishing undergraduate bioinformatics courses. J. Sci. Educ. Technol. 12:449-456.</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Felsenstein, J. 2005. PHYLIP (Phylogeny Inference Package) version 3.6. Department of Genome Sciences, University of Washington, Seattle. [http://evolution.genetics.Washington.edu/phylip.htm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Honts, J. E. 2003. Evolving strategies for the incorporation of bioinformatics within the undergraduate cell biology curriculum. Cell. Biol. Educ. 2:233-237.</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Madigan, M. T., J. M. Martinko, and J. Parker. 2003. Brock biology of microorganisms, 10th ed. Prentice Hall, Upper Saddle River, N.J.</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7. Page, R. D. M., and E. C. Homes. 1998. Molecular evolution, a phylogenetic approach, 3rd ed. Blackwell Science, University Press, Cambridge, Mas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8. Swofford, D. L. 2000. PAUP 4.0b10. Sinauer Associates Inc., Sunderland, Mas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9. Thompson J. D., H. D. Higgins, and T. J. Gibson. 1994. CLUSTAL W: improving the sensitivity of progressive multiple sequence alignment through sequence weighting, position-specific gap penalties and weight matrix choice. Nucleic Acids Res. 22:4673-4680.</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0. Woese, C. R. 1987. Bacterial evolution. Microbiol. Mol. Biol. Rev. 51:221-27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22:00Z</dcterms:created>
  <dc:creator>Mark Schneegurt</dc:creator>
  <dc:description/>
  <dc:language>en-US</dc:language>
  <cp:lastModifiedBy>Mark Schneegurt</cp:lastModifiedBy>
  <dcterms:modified xsi:type="dcterms:W3CDTF">2006-10-10T14:23:00Z</dcterms:modified>
  <cp:revision>1</cp:revision>
  <dc:subject/>
  <dc:title>A Laboratory Class Exploring Microbial Diversity and Evolution Using Online Databases, the Biology Workbench, and Phylogenetics</dc:title>
</cp:coreProperties>
</file>